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6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g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ode of speech familiar to a particular group or professio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rt of informal, colloquial speech deliberately used for novelty or hum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em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entler, nicer, milder way of saying something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ics which cause discomfort or embarrassme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phem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arsher, intentionally offensive way of saying something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which facilitates communication and includes  the 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which offends and hinders effective communication, excluding some of the 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spe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use of language to intentionally mislead, often through complex, ambiguous or jargonistic langu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Engl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expressed simply and clearl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group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ceived bonds between members of the same group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 a language given the most prestige. The variety taught at school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correc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currently felt to be socially correct, reflected in language and behaviour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involved in the language ev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d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ceived relationship distance between participa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eneralised image or idea typically associated with its referent, usually negative and simplisti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imination against males or females, motivated by stereotyp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ory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that is loaded with negative connotations or derogatory attitudes towards particular social group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cultural expectations of and assumptions made about males and fema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discriminatory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which does not unnecessarily make reference to a person’s sex, disability, sexuality etc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situation surrounding the language event </w:t>
            </w:r>
          </w:p>
        </w:tc>
      </w:tr>
      <w:tr>
        <w:trPr>
          <w:trHeight w:val="158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TAL         / 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52:00Z</dcterms:created>
  <dc:creator>02593632</dc:creator>
  <dc:description/>
  <cp:keywords/>
  <dc:language>en-US</dc:language>
  <cp:lastModifiedBy>Department of Education - Victoria</cp:lastModifiedBy>
  <cp:lastPrinted>2007-02-09T10:43:00Z</cp:lastPrinted>
  <dcterms:modified xsi:type="dcterms:W3CDTF">2010-05-12T01:52:00Z</dcterms:modified>
  <cp:revision>2</cp:revision>
  <dc:subject/>
  <dc:title>Glossary Test 1</dc:title>
</cp:coreProperties>
</file>